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sr-RS"/>
        </w:rPr>
        <w:t xml:space="preserve">ГОДИШЊИ ПЛАН - </w:t>
      </w:r>
      <w:r>
        <w:rPr>
          <w:b/>
        </w:rPr>
        <w:t>ИСХОДИ И МЕЂУПРЕДМЕТНЕ КОМПЕТЕНЦИЈЕ</w:t>
      </w:r>
      <w:r>
        <w:rPr/>
        <w:tab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  <w:lang w:val="sr-RS"/>
        </w:rPr>
      </w:pPr>
      <w:r>
        <w:rPr>
          <w:b/>
          <w:lang w:val="sr-RS"/>
        </w:rPr>
        <w:t xml:space="preserve">    </w:t>
      </w:r>
      <w:r>
        <w:rPr>
          <w:b/>
          <w:lang w:val="sr-RS"/>
        </w:rPr>
        <w:t>Наставни предмет: Свет око нас                                                                                                                                          Разред: други</w:t>
      </w:r>
    </w:p>
    <w:tbl>
      <w:tblPr>
        <w:tblW w:w="1431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0"/>
        <w:gridCol w:w="279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/ТЕМ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ХОДИ УЧЕЊ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lang w:val="sr-CS"/>
              </w:rPr>
              <w:t>По завршетку разреда ученик ће бити у стању да: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ЂУПРЕДМЕТНЕ КОМПЕТЕНЦИЈ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РИЈЕНТАЦИЈА У ПРОСТОРУ И ВРЕМЕНУ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ЖИВИМО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ЗАЈЕДНО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>БРИНЕМ О СВОМ ЗДРАВЉУ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ЉУДИ РАДЕ И СТВАРАЈУ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ЗНОВРСНОСТ ПРИРОДЕ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7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0" w:hanging="170"/>
              <w:rPr>
                <w:lang w:val="sr-RS"/>
              </w:rPr>
            </w:pPr>
            <w:r>
              <w:rPr>
                <w:lang w:val="sr-RS"/>
              </w:rPr>
              <w:t>својим речима опише пример неке опасне ситуације из свог непосредног окружењ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0" w:hanging="170"/>
              <w:rPr>
                <w:lang w:val="sr-RS"/>
              </w:rPr>
            </w:pPr>
            <w:r>
              <w:rPr>
                <w:lang w:val="sr-RS"/>
              </w:rPr>
              <w:t xml:space="preserve">примењује правила безбедног понашања на путу од куће до школе приликом кретања улицом са и без тротоара и преласка улице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дреди време помоћу часовника и календара користећи временске одреднице: сат, дан, седмицу, месец, годину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веже резултате рада са уложеним трудом;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lang w:val="ru-RU"/>
              </w:rPr>
              <w:t>-одреди тип насеља на основу његових карактеристика;-разликује облике рељефа у свом насељу и околин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разликује облике и делове површинских вода у свом насељу и околин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менује занимања људи у свом насељу са околино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нађе тражени објекат у насељу помоћу адресе/карактеристичних објекат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веже резултате рада са уложеним трудом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имени правила културног и безбедног понашања у саобраћају и превозним средствима;-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води примере различитих облика кретања у окружењу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одабере начин кретања тела узимајући у обзир облик тела , врсту подлоге и средину у којој се тело креће;</w:t>
              <w:br/>
              <w:t>-прихвати последице када прекрши правила понашања груп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идентификује групе људи којима припада и своју улогу у њим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е понаша тако да уважава различитости других људ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прихвати последице када прекрши правила понашања групе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разликује потребе од жеља на једноставним примерима из сопстеног живот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препознаје грб, заставу и химну Републике Србије и примерено се понаша према симболим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повеже  личну хигијену, боравак у природи, физичку активност и разноврсну исхрану са очувањем здрављ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држава личну хигијену – руку, зуба и чулних орган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стезањем, савијањем и сабијањем одреди својства материјал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дабере материјале који својим својствима највише одговарају употреби предмет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нађе нову намену коришћеним предметим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зврста отпад на предвиђена мест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веже делове тела живих бића са њиховом улогом/улогам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зврста биљке из окружења на основу изгледа листа и стабл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наведе примере који показују значај биљака и животиња за човек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негује и својим понашањем не угрожава биљке и животиње у окружењу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ru-RU"/>
              </w:rPr>
              <w:t>- повеже резултате рада са уложеним трудом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lang w:val="ru-RU"/>
              </w:rPr>
              <w:t>- штедљиво троши производе које користи у свакодневним ситуацијама;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/>
              <w:t xml:space="preserve">Компетенција за учење; </w:t>
            </w:r>
          </w:p>
          <w:p>
            <w:pPr>
              <w:pStyle w:val="Normal"/>
              <w:rPr/>
            </w:pPr>
            <w:r>
              <w:rPr/>
              <w:t>Одговорно учешће у  демократском друштву;</w:t>
            </w:r>
          </w:p>
          <w:p>
            <w:pPr>
              <w:pStyle w:val="Normal"/>
              <w:rPr/>
            </w:pPr>
            <w:r>
              <w:rPr/>
              <w:t xml:space="preserve">Естетичка компетенција; </w:t>
            </w:r>
          </w:p>
          <w:p>
            <w:pPr>
              <w:pStyle w:val="Normal"/>
              <w:rPr/>
            </w:pPr>
            <w:r>
              <w:rPr/>
              <w:t xml:space="preserve">Комуникација; </w:t>
            </w:r>
          </w:p>
          <w:p>
            <w:pPr>
              <w:pStyle w:val="Normal"/>
              <w:rPr/>
            </w:pPr>
            <w:r>
              <w:rPr/>
              <w:t xml:space="preserve">Одговоран однос према  околини; </w:t>
            </w:r>
          </w:p>
          <w:p>
            <w:pPr>
              <w:pStyle w:val="Normal"/>
              <w:rPr/>
            </w:pPr>
            <w:r>
              <w:rPr/>
              <w:t>Одговоран однос према  здрављу;</w:t>
            </w:r>
          </w:p>
          <w:p>
            <w:pPr>
              <w:pStyle w:val="Normal"/>
              <w:rPr/>
            </w:pPr>
            <w:r>
              <w:rPr/>
              <w:t>Предузимљивост и оријентација  ка предузетништву;</w:t>
            </w:r>
          </w:p>
          <w:p>
            <w:pPr>
              <w:pStyle w:val="Normal"/>
              <w:rPr/>
            </w:pPr>
            <w:r>
              <w:rPr/>
              <w:t>Рад са подацима и  информацијама;</w:t>
            </w:r>
          </w:p>
          <w:p>
            <w:pPr>
              <w:pStyle w:val="Normal"/>
              <w:rPr/>
            </w:pPr>
            <w:r>
              <w:rPr/>
              <w:t xml:space="preserve">Решавање проблема; </w:t>
            </w:r>
          </w:p>
          <w:p>
            <w:pPr>
              <w:pStyle w:val="Normal"/>
              <w:rPr/>
            </w:pPr>
            <w:r>
              <w:rPr/>
              <w:t xml:space="preserve">Сарадња; </w:t>
            </w:r>
          </w:p>
          <w:p>
            <w:pPr>
              <w:pStyle w:val="Normal"/>
              <w:rPr/>
            </w:pPr>
            <w:r>
              <w:rPr/>
              <w:t>Дигитална компетенциј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епозна примере повезаности живих бића са условима за живот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 повеже промене у природи и активности људи са годишњим добима;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разврста животиње из окружења на основу начина живота и начина исхран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веже личну хигијену, боравак у природи, физичку активност и разноврсну исхрану са очувањем здрављ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безбедно поступа пре и током временских непогода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повеже резултате рада са уложеним трудом</w:t>
            </w:r>
            <w:r>
              <w:rPr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FF0000"/>
          <w:sz w:val="40"/>
          <w:szCs w:val="40"/>
          <w:lang w:val="sr-CS"/>
        </w:rPr>
      </w:pPr>
      <w:r>
        <w:rPr>
          <w:b/>
          <w:color w:val="FF0000"/>
          <w:sz w:val="40"/>
          <w:szCs w:val="40"/>
          <w:lang w:val="sr-C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90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-Times">
    <w:altName w:val="Courier Ne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orinna">
    <w:altName w:val="Times New Roman"/>
    <w:charset w:val="00"/>
    <w:family w:val="roman"/>
    <w:pitch w:val="variable"/>
  </w:font>
  <w:font w:name="Cir Times_New_Roman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dstrike w:val="false"/>
        <w:strike w:val="false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-Times;Courier New" w:hAnsi="C-Times;Courier New" w:cs="C-Times;Courier New"/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trike w:val="false"/>
      <w:dstrike w:val="false"/>
      <w:color w:val="000000"/>
      <w:sz w:val="16"/>
      <w:szCs w:val="16"/>
    </w:rPr>
  </w:style>
  <w:style w:type="character" w:styleId="WW8Num4z1">
    <w:name w:val="WW8Num4z1"/>
    <w:qFormat/>
    <w:rPr>
      <w:rFonts w:ascii="Arial" w:hAnsi="Arial" w:eastAsia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-Times;Courier New" w:hAnsi="C-Times;Courier New" w:cs="C-Times;Courier New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Korinna;Times New Roman" w:hAnsi="Korinna;Times New Roman" w:cs="Korinna;Times New Roman"/>
      <w:szCs w:val="20"/>
    </w:rPr>
  </w:style>
  <w:style w:type="paragraph" w:styleId="BodyText2">
    <w:name w:val="Body Text 2"/>
    <w:basedOn w:val="Normal"/>
    <w:qFormat/>
    <w:pPr>
      <w:widowControl w:val="false"/>
    </w:pPr>
    <w:rPr>
      <w:rFonts w:ascii="Cir Times_New_Roman;Times New Roman" w:hAnsi="Cir Times_New_Roman;Times New Roman" w:cs="Cir Times_New_Roman;Times New Roman"/>
      <w:sz w:val="28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Cir Times_New_Roman;Times New Roman" w:hAnsi="Cir Times_New_Roman;Times New Roman" w:cs="Cir Times_New_Roman;Times New Roman"/>
      <w:szCs w:val="20"/>
    </w:rPr>
  </w:style>
  <w:style w:type="paragraph" w:styleId="55">
    <w:name w:val="55."/>
    <w:basedOn w:val="Normal"/>
    <w:qFormat/>
    <w:pPr/>
    <w:rPr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37:00Z</dcterms:created>
  <dc:creator>Ljiljana</dc:creator>
  <dc:description/>
  <cp:keywords/>
  <dc:language>en-US</dc:language>
  <cp:lastModifiedBy>Sale</cp:lastModifiedBy>
  <dcterms:modified xsi:type="dcterms:W3CDTF">2019-10-01T12:37:00Z</dcterms:modified>
  <cp:revision>2</cp:revision>
  <dc:subject/>
  <dc:title>Годишњи план наставног градива за предмет Свет око нас у првом разреду</dc:title>
</cp:coreProperties>
</file>